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</w:t>
      </w:r>
      <w:r>
        <w:rPr>
          <w:rFonts w:cs="Tahoma" w:ascii="Tahoma" w:hAnsi="Tahoma"/>
          <w:b/>
          <w:sz w:val="20"/>
          <w:szCs w:val="20"/>
        </w:rPr>
        <w:t xml:space="preserve"> Oprogramowanie graficzne (12 licencji) dla Wydziału Matematyczno Przyrodniczego, Instytut Matematyki i Informatyk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oprogramowania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ogramowanie graficz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relDRAW Graphics Suite X7 PL (wersja edukacyjn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/wersja oferowanego oprogramowani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formacje dodatkow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ogramowanie wymagane – ujęte w programie dydaktycznym na rok 2014/2015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ncj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13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6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03T08:08:00Z</dcterms:modified>
  <cp:revision>5</cp:revision>
  <dc:subject/>
  <dc:title>Załącznik nr 5 do SIWZ </dc:title>
</cp:coreProperties>
</file>